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805371576"/>
            <w:bookmarkStart w:id="4" w:name="__Fieldmark__6_80537157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805371576"/>
            <w:bookmarkStart w:id="6" w:name="__Fieldmark__7_80537157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805371576"/>
            <w:bookmarkStart w:id="8" w:name="__Fieldmark__8_80537157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805371576"/>
            <w:bookmarkStart w:id="10" w:name="__Fieldmark__9_80537157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805371576"/>
            <w:bookmarkStart w:id="12" w:name="__Fieldmark__10_80537157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805371576"/>
            <w:bookmarkStart w:id="14" w:name="__Fieldmark__11_80537157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805371576"/>
            <w:bookmarkStart w:id="16" w:name="__Fieldmark__12_80537157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805371576"/>
            <w:bookmarkStart w:id="18" w:name="__Fieldmark__13_80537157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805371576"/>
            <w:bookmarkStart w:id="20" w:name="__Fieldmark__14_80537157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805371576"/>
            <w:bookmarkStart w:id="22" w:name="__Fieldmark__15_80537157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805371576"/>
            <w:bookmarkStart w:id="24" w:name="__Fieldmark__16_80537157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805371576"/>
            <w:bookmarkStart w:id="26" w:name="__Fieldmark__17_80537157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805371576"/>
            <w:bookmarkStart w:id="28" w:name="__Fieldmark__18_80537157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805371576"/>
            <w:bookmarkStart w:id="30" w:name="__Fieldmark__19_80537157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805371576"/>
            <w:bookmarkStart w:id="32" w:name="__Fieldmark__20_80537157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805371576"/>
            <w:bookmarkStart w:id="34" w:name="__Fieldmark__21_80537157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805371576"/>
            <w:bookmarkStart w:id="36" w:name="__Fieldmark__22_805371576"/>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805371576"/>
            <w:bookmarkStart w:id="38" w:name="__Fieldmark__23_805371576"/>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805371576"/>
      <w:bookmarkStart w:id="40" w:name="__Fieldmark__24_805371576"/>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1</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21:00Z</dcterms:created>
  <dc:creator>x003492</dc:creator>
  <dc:description/>
  <cp:keywords/>
  <dc:language>en-US</dc:language>
  <cp:lastModifiedBy>n208461</cp:lastModifiedBy>
  <cp:lastPrinted>2017-02-20T10:12:00Z</cp:lastPrinted>
  <dcterms:modified xsi:type="dcterms:W3CDTF">2025-01-27T14:22:00Z</dcterms:modified>
  <cp:revision>24</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